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277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шестая очередная сессия седьмого созыв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26"/>
          <w:sz w:val="28"/>
          <w:szCs w:val="32"/>
        </w:rPr>
      </w:pPr>
      <w:r>
        <w:rPr>
          <w:b/>
          <w:spacing w:val="26"/>
          <w:sz w:val="28"/>
          <w:szCs w:val="3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311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1 декабря 2023 год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>
          <w:trHeight w:val="313" w:hRule="atLeast"/>
        </w:trPr>
        <w:tc>
          <w:tcPr>
            <w:tcW w:w="6912" w:type="dxa"/>
            <w:tcBorders/>
          </w:tcPr>
          <w:p>
            <w:pPr>
              <w:pStyle w:val="Normal"/>
              <w:ind w:right="60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Решение Совета депутатов муниципального образования Билибинский муниципальный район от 26 марта 2018 года № 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нормативного правового акта в соответствие с действующим законодательством, на основании поступившего административного искового заявления, руководствуясь Федеральным законом от 6 октября 2003 года              № 131-ФЗ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Билибинский муниципальный район, Совет депутатов муниципального образования Билибинский муниципальный район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0" w:firstLine="640"/>
        <w:rPr>
          <w:sz w:val="26"/>
          <w:szCs w:val="26"/>
        </w:rPr>
      </w:pPr>
      <w:r>
        <w:rPr>
          <w:sz w:val="26"/>
          <w:szCs w:val="26"/>
        </w:rPr>
        <w:t>Признать утратившим силу Решение Совета депутатов муниципального образования Билибинский муниципальный район от 26 марта 2018 года № 4                      «О внесении изменений в Генеральный план и Правила землепользования и застройки сельского поселения Илирней»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ешение в «Информационном вестнике  Билибинского района», а также разместить на официальном сайте муниципального образования Билибинский муниципальный район. 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Направить настоящее решение в суд Чукотского автономного округа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илибинский муниципальный район                                                             Н.А. Левашко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                          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5"/>
          <w:szCs w:val="25"/>
        </w:rPr>
      </w:pPr>
      <w:r>
        <w:rPr>
          <w:sz w:val="26"/>
          <w:szCs w:val="26"/>
        </w:rPr>
        <w:t>Билибинский муниципальный район                                                               Е.З. Сафонов</w:t>
      </w:r>
      <w:r>
        <w:rPr>
          <w:sz w:val="25"/>
          <w:szCs w:val="25"/>
        </w:rPr>
        <w:t xml:space="preserve">    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яснительная  записка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 проекту решен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rFonts w:eastAsia="Calibri"/>
          <w:sz w:val="26"/>
          <w:szCs w:val="26"/>
          <w:lang w:eastAsia="en-US"/>
        </w:rPr>
        <w:t>Билибинский муниципальный район «О признании утратившим силу Решения Совета депутатов муниципального образования Билибинский муниципальный район                      от 26 марта 2018 года № 4»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адрес Совета депутатов муниципального образования Билибинский муниципальный район поступила административное исковое заявление Департамента лесного хозяйства по Дальневосточному федеральному округу о признании недействующим нормативного правового акта Решения Совета депутатов муниципального образования Билибинский муниципальный район                                           от 26 марта 2018 года № 4 «О внесении изменений в Генеральный план и правила землепользования и застройки сельского поселения Илирней»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 частью 1 статьи 8 Федерального закона от 21.12.2004 № 172-ФЗ «О переводе земель или земельных участков из одной категории в другую» установление или изменение границ населенных пунктов,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 основании пункта 2 части 1 статьи 11 вышеуказанного закона перевод земель лесного фонда, занятых защитными лесами, или земельных участков в составе таких земель в земли других категорий разрешается в случае становления или изменения границы населенного пунк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месте с тем, если в соответствии с проектом Генерального плана поселения предусматривается включение в границы населенных пунктов, входящих в состав поселения, земельных участков из земель лесного фонда, то названный проект до его утверждения подлежит обязательному согласованию в соответствии со статьей 25 Градостроительного кодекса Российской Федерации с уполномоченным правительством Российской Федерации федеральным органом исполнительной власти в порядке, установленном этим органом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аким образом, решение о внесении изменений в Генеральный план и правила землепользования и застройки сельского поселения Илирней, принятое без предусмотренного законодательством Российской Федерации согласования с  Федеральным агентством лесного хозяйства, привело к нарушению норм законодатель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целях приведения данного нормативного правового акта в соответствии с действующим законодательством, просим признать утратившим силу Решение Совета депутатов муниципального образования Билибинский муниципальный район                                           от 26 марта 2018 года № 4 «О внесении изменений в Генеральный план и правила землепользования и застройки сельского поселения Илирней».</w:t>
      </w:r>
    </w:p>
    <w:p>
      <w:pPr>
        <w:pStyle w:val="Normal"/>
        <w:ind w:left="4820" w:hanging="0"/>
        <w:jc w:val="center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31" w:right="737" w:gutter="0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2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6" w:before="240" w:after="60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23:00Z</dcterms:created>
  <dc:creator>***</dc:creator>
  <dc:description/>
  <cp:keywords/>
  <dc:language>en-US</dc:language>
  <cp:lastModifiedBy>Совет депутатов</cp:lastModifiedBy>
  <cp:lastPrinted>2023-12-21T21:42:00Z</cp:lastPrinted>
  <dcterms:modified xsi:type="dcterms:W3CDTF">2023-12-21T09:43:00Z</dcterms:modified>
  <cp:revision>21</cp:revision>
  <dc:subject/>
  <dc:title> </dc:title>
</cp:coreProperties>
</file>